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05814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34604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15564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